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gration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plan is meant to be a guide, to help you consider how to modify what you currently do in your classroom to include more 2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century skills and technology tools. Use it as a guide as you plan your lessons using your district current lesson plan form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See the bottom of the form for “Things to Consider.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template was created as a MS Word form. To use it, click in the gray boxes to writ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Your Name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     </w: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de level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ame of Lesson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bookmarkStart w:id="0" w:name="Text1_Copy_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fldChar w:fldCharType="begin">
          <w:ffData>
            <w:name w:val="__Fieldmark__2_238745067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 xml:space="preserve"> 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scription of Lesson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575" w:type="dxa"/>
        <w:jc w:val="left"/>
        <w:tblInd w:w="-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8"/>
        <w:gridCol w:w="867"/>
        <w:gridCol w:w="4354"/>
        <w:gridCol w:w="2998"/>
        <w:gridCol w:w="2868"/>
      </w:tblGrid>
      <w:tr>
        <w:trPr>
          <w:trHeight w:val="84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kills/standards</w:t>
              <w:br/>
              <w:t xml:space="preserve"> address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heck off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d specific standards addressed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sources use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Explain how specific standard is addressed</w:t>
            </w:r>
          </w:p>
        </w:tc>
      </w:tr>
      <w:tr>
        <w:trPr>
          <w:trHeight w:val="841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Alignment to PA Standards Aligned System</w:t>
            </w:r>
          </w:p>
          <w:p>
            <w:pPr>
              <w:pStyle w:val="Normal"/>
              <w:ind w:left="-9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" w:name="__Fieldmark__5_2387450672"/>
            <w:bookmarkStart w:id="2" w:name="__Fieldmark__5_2387450672"/>
            <w:bookmarkEnd w:id="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Science and Technology, and/or Environment and Ecology</w:t>
            </w:r>
          </w:p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" w:name="__Fieldmark__8_2387450672"/>
            <w:bookmarkStart w:id="4" w:name="__Fieldmark__8_2387450672"/>
            <w:bookmarkEnd w:id="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Mathematics</w:t>
            </w:r>
          </w:p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5" w:name="__Fieldmark__11_2387450672"/>
            <w:bookmarkStart w:id="6" w:name="__Fieldmark__11_2387450672"/>
            <w:bookmarkEnd w:id="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Reading, Writing, Listening, and Speak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7" w:name="__Fieldmark__14_2387450672"/>
            <w:bookmarkStart w:id="8" w:name="__Fieldmark__14_2387450672"/>
            <w:bookmarkEnd w:id="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History, and/or Geography, Economics, Civics and Governm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97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</w:rPr>
              <w:t>Alignment to 21</w:t>
            </w:r>
            <w:r>
              <w:rPr>
                <w:rFonts w:cs="Arial" w:ascii="Arial" w:hAnsi="Arial"/>
                <w:i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Century Standard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9" w:name="__Fieldmark__17_2387450672"/>
            <w:bookmarkStart w:id="10" w:name="__Fieldmark__17_2387450672"/>
            <w:bookmarkEnd w:id="1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Century Skills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metiri.com/features.html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49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" w:name="__Fieldmark__20_2387450672"/>
            <w:bookmarkStart w:id="12" w:name="__Fieldmark__20_2387450672"/>
            <w:bookmarkEnd w:id="1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STE – NETS*S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iste.org/Content/NavigationMenu/NETS/ForStudents/NETS_for_Students.htm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1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evel of inqui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" w:name="__Fieldmark__23_2387450672"/>
            <w:bookmarkStart w:id="14" w:name="__Fieldmark__23_2387450672"/>
            <w:bookmarkEnd w:id="1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onfirmation or verification (results known in advance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" w:name="__Fieldmark__26_2387450672"/>
            <w:bookmarkStart w:id="16" w:name="__Fieldmark__26_2387450672"/>
            <w:bookmarkEnd w:id="1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uctured inquiry (prescribed procedure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" w:name="__Fieldmark__29_2387450672"/>
            <w:bookmarkStart w:id="18" w:name="__Fieldmark__29_2387450672"/>
            <w:bookmarkEnd w:id="1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Guided inquiry (student designed/selected procedures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9" w:name="__Fieldmark__32_2387450672"/>
            <w:bookmarkStart w:id="20" w:name="__Fieldmark__32_2387450672"/>
            <w:bookmarkEnd w:id="2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en inquiry (questions are student-formulated through student-designed/selected procedure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75" w:type="dxa"/>
        <w:jc w:val="left"/>
        <w:tblInd w:w="-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8"/>
        <w:gridCol w:w="867"/>
        <w:gridCol w:w="4354"/>
        <w:gridCol w:w="2998"/>
        <w:gridCol w:w="2868"/>
      </w:tblGrid>
      <w:tr>
        <w:trPr>
          <w:tblHeader w:val="true"/>
          <w:trHeight w:val="120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snapToGrid w:val="false"/>
              <w:ind w:left="-86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ist Lesson Activity that Address Items included in Column 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xplain the Specific Skill and How Students are Engaged</w:t>
            </w:r>
          </w:p>
        </w:tc>
      </w:tr>
      <w:tr>
        <w:trPr>
          <w:trHeight w:val="874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Effective use of quality research tool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1" w:name="__Fieldmark__35_2387450672"/>
            <w:bookmarkStart w:id="22" w:name="__Fieldmark__35_2387450672"/>
            <w:bookmarkEnd w:id="2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abases--both general and subject-specific (including, but not limited to, the Access PA POWER Library, GaleNet, e-library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3" w:name="__Fieldmark__38_2387450672"/>
            <w:bookmarkStart w:id="24" w:name="__Fieldmark__38_2387450672"/>
            <w:bookmarkEnd w:id="2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ebsites (using a variety of search tools--Google, Clusty, netTREKKER, etc.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5" w:name="__Fieldmark__41_2387450672"/>
            <w:bookmarkStart w:id="26" w:name="__Fieldmark__41_2387450672"/>
            <w:bookmarkEnd w:id="2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s/print re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7" w:name="__Fieldmark__44_2387450672"/>
            <w:bookmarkStart w:id="28" w:name="__Fieldmark__44_2387450672"/>
            <w:bookmarkEnd w:id="2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books (netLibrary, Gale Virtual Reference, Google Books, etc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9" w:name="__Fieldmark__47_2387450672"/>
            <w:bookmarkStart w:id="30" w:name="__Fieldmark__47_2387450672"/>
            <w:bookmarkEnd w:id="3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eamed media (Discovery Streaming, Safari Montage, etc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1" w:name="__Fieldmark__50_2387450672"/>
            <w:bookmarkStart w:id="32" w:name="__Fieldmark__50_2387450672"/>
            <w:bookmarkEnd w:id="3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imary 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3" w:name="__Fieldmark__53_2387450672"/>
            <w:bookmarkStart w:id="34" w:name="__Fieldmark__53_2387450672"/>
            <w:bookmarkEnd w:id="3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ogs/wiki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5" w:name="__Fieldmark__56_2387450672"/>
            <w:bookmarkStart w:id="36" w:name="__Fieldmark__56_2387450672"/>
            <w:bookmarkEnd w:id="3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casts/webcas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7" w:name="__Fieldmark__59_2387450672"/>
            <w:bookmarkStart w:id="38" w:name="__Fieldmark__59_2387450672"/>
            <w:bookmarkEnd w:id="3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96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Types of Communica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9" w:name="__Fieldmark__62_2387450672"/>
            <w:bookmarkStart w:id="40" w:name="__Fieldmark__62_2387450672"/>
            <w:bookmarkEnd w:id="4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1" w:name="__Fieldmark__63_2387450672"/>
            <w:bookmarkStart w:id="42" w:name="__Fieldmark__63_2387450672"/>
            <w:bookmarkEnd w:id="4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3" w:name="__Fieldmark__64_2387450672"/>
            <w:bookmarkStart w:id="44" w:name="__Fieldmark__64_2387450672"/>
            <w:bookmarkEnd w:id="4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5" w:name="__Fieldmark__65_2387450672"/>
            <w:bookmarkStart w:id="46" w:name="__Fieldmark__65_2387450672"/>
            <w:bookmarkEnd w:id="4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r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sonal Ex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ths/folk t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ort 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-Dram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93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47" w:name="__Fieldmark__68_2387450672"/>
            <w:bookmarkStart w:id="48" w:name="__Fieldmark__68_2387450672"/>
            <w:bookmarkEnd w:id="4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49" w:name="__Fieldmark__69_2387450672"/>
            <w:bookmarkStart w:id="50" w:name="__Fieldmark__69_2387450672"/>
            <w:bookmarkEnd w:id="5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1" w:name="__Fieldmark__70_2387450672"/>
            <w:bookmarkStart w:id="52" w:name="__Fieldmark__70_2387450672"/>
            <w:bookmarkEnd w:id="5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3" w:name="__Fieldmark__71_2387450672"/>
            <w:bookmarkStart w:id="54" w:name="__Fieldmark__71_2387450672"/>
            <w:bookmarkEnd w:id="5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formative/ Exposi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w-to dir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ograph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mary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 repor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14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5" w:name="__Fieldmark__74_2387450672"/>
            <w:bookmarkStart w:id="56" w:name="__Fieldmark__74_2387450672"/>
            <w:bookmarkEnd w:id="5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7" w:name="__Fieldmark__75_2387450672"/>
            <w:bookmarkStart w:id="58" w:name="__Fieldmark__75_2387450672"/>
            <w:bookmarkEnd w:id="5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9" w:name="__Fieldmark__76_2387450672"/>
            <w:bookmarkStart w:id="60" w:name="__Fieldmark__76_2387450672"/>
            <w:bookmarkEnd w:id="6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1" w:name="__Fieldmark__77_2387450672"/>
            <w:bookmarkStart w:id="62" w:name="__Fieldmark__77_2387450672"/>
            <w:bookmarkEnd w:id="6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3" w:name="__Fieldmark__78_2387450672"/>
            <w:bookmarkStart w:id="64" w:name="__Fieldmark__78_2387450672"/>
            <w:bookmarkEnd w:id="6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5" w:name="__Fieldmark__79_2387450672"/>
            <w:bookmarkStart w:id="66" w:name="__Fieldmark__79_2387450672"/>
            <w:bookmarkEnd w:id="6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rsuas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dvertisements/ </w:t>
              <w:br/>
              <w:t>Public Serv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be and Conclu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yze and Conclu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re and Contra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use an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mentar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66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7" w:name="__Fieldmark__82_2387450672"/>
            <w:bookmarkStart w:id="68" w:name="__Fieldmark__82_2387450672"/>
            <w:bookmarkEnd w:id="6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llaborativ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icipatory—users contribute on-going content to author’s produ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5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Potential for student engage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69" w:name="__Fieldmark__85_2387450672"/>
            <w:bookmarkStart w:id="70" w:name="__Fieldmark__85_2387450672"/>
            <w:bookmarkEnd w:id="7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udents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gage in higher order thinking (New Bloom’s 2001) using technology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ember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derstand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y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nalyze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valuate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rea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1" w:name="__Fieldmark__88_2387450672"/>
            <w:bookmarkStart w:id="72" w:name="__Fieldmark__88_2387450672"/>
            <w:bookmarkEnd w:id="7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velop and demonstrate a depth of knowledge and understanding of central and significant concep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3" w:name="__Fieldmark__91_2387450672"/>
            <w:bookmarkStart w:id="74" w:name="__Fieldmark__91_2387450672"/>
            <w:bookmarkEnd w:id="7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substantive conversation and/or elaborated writing that extends student understanding of the subje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5" w:name="__Fieldmark__94_2387450672"/>
            <w:bookmarkStart w:id="76" w:name="__Fieldmark__94_2387450672"/>
            <w:bookmarkEnd w:id="7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nect subject matter to personal or public issues or concerns they have faced or are likely to face in the world beyond the classroo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7" w:name="__Fieldmark__97_2387450672"/>
            <w:bookmarkStart w:id="78" w:name="__Fieldmark__97_2387450672"/>
            <w:bookmarkEnd w:id="7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ve opportunities to revise thinking in a meaningful wa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5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9" w:name="__Fieldmark__100_2387450672"/>
            <w:bookmarkStart w:id="80" w:name="__Fieldmark__100_2387450672"/>
            <w:bookmarkEnd w:id="8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icipate in instruction connected directly to students' interes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4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1" w:name="__Fieldmark__103_2387450672"/>
            <w:bookmarkStart w:id="82" w:name="__Fieldmark__103_2387450672"/>
            <w:bookmarkEnd w:id="8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sk questions and are encouraged to express opinion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3" w:name="__Fieldmark__106_2387450672"/>
            <w:bookmarkStart w:id="84" w:name="__Fieldmark__106_2387450672"/>
            <w:bookmarkEnd w:id="8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ork with real data sets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5" w:name="__Fieldmark__109_2387450672"/>
            <w:bookmarkStart w:id="86" w:name="__Fieldmark__109_2387450672"/>
            <w:bookmarkEnd w:id="8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online simulations and activiti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7" w:name="__Fieldmark__112_2387450672"/>
            <w:bookmarkStart w:id="88" w:name="__Fieldmark__112_2387450672"/>
            <w:bookmarkEnd w:id="8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with people from a different cultu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9" w:name="__Fieldmark__115_2387450672"/>
            <w:bookmarkStart w:id="90" w:name="__Fieldmark__115_2387450672"/>
            <w:bookmarkEnd w:id="9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uct online research using a wide variety of appropriate re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1" w:name="__Fieldmark__118_2387450672"/>
            <w:bookmarkStart w:id="92" w:name="__Fieldmark__118_2387450672"/>
            <w:bookmarkEnd w:id="9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laborate and communicate virtuall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3" w:name="__Fieldmark__121_2387450672"/>
            <w:bookmarkStart w:id="94" w:name="__Fieldmark__121_2387450672"/>
            <w:bookmarkEnd w:id="9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exercises that require development of arguments and defense of explanation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5" w:name="__Fieldmark__124_2387450672"/>
            <w:bookmarkStart w:id="96" w:name="__Fieldmark__124_2387450672"/>
            <w:bookmarkEnd w:id="9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meaningful conversations, both student-to-student and teacher-to-student, that focus on core concepts of curriculu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7" w:name="__Fieldmark__127_2387450672"/>
            <w:bookmarkStart w:id="98" w:name="__Fieldmark__127_2387450672"/>
            <w:bookmarkEnd w:id="9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meaningful discussions while utilizing technology as the method for communicating, collaborating, analyzing, evaluating, and creat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reative use of a web 2.0 communication to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99" w:name="__Fieldmark__130_2387450672"/>
            <w:bookmarkStart w:id="100" w:name="__Fieldmark__130_2387450672"/>
            <w:bookmarkEnd w:id="10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sentation Sharing tools like Slideshare or screencast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1" w:name="__Fieldmark__133_2387450672"/>
            <w:bookmarkStart w:id="102" w:name="__Fieldmark__133_2387450672"/>
            <w:bookmarkEnd w:id="10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log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3" w:name="__Fieldmark__136_2387450672"/>
            <w:bookmarkStart w:id="104" w:name="__Fieldmark__136_2387450672"/>
            <w:bookmarkEnd w:id="10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d/vod/webcast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5" w:name="__Fieldmark__139_2387450672"/>
            <w:bookmarkStart w:id="106" w:name="__Fieldmark__139_2387450672"/>
            <w:bookmarkEnd w:id="10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iki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7" w:name="__Fieldmark__142_2387450672"/>
            <w:bookmarkStart w:id="108" w:name="__Fieldmark__142_2387450672"/>
            <w:bookmarkEnd w:id="10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wing; anim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9" w:name="__Fieldmark__145_2387450672"/>
            <w:bookmarkStart w:id="110" w:name="__Fieldmark__145_2387450672"/>
            <w:bookmarkEnd w:id="11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Ged, Ning or other social networking sit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1" w:name="__Fieldmark__148_2387450672"/>
            <w:bookmarkStart w:id="112" w:name="__Fieldmark__148_2387450672"/>
            <w:bookmarkEnd w:id="11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onDo or other cartooning too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3" w:name="__Fieldmark__151_2387450672"/>
            <w:bookmarkStart w:id="114" w:name="__Fieldmark__151_2387450672"/>
            <w:bookmarkEnd w:id="11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iceThread or digital storytelling tool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5" w:name="__Fieldmark__154_2387450672"/>
            <w:bookmarkStart w:id="116" w:name="__Fieldmark__154_2387450672"/>
            <w:bookmarkEnd w:id="11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ype/ooVo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7" w:name="__Fieldmark__157_2387450672"/>
            <w:bookmarkStart w:id="118" w:name="__Fieldmark__157_2387450672"/>
            <w:bookmarkEnd w:id="11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itt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9" w:name="__Fieldmark__160_2387450672"/>
            <w:bookmarkStart w:id="120" w:name="__Fieldmark__160_2387450672"/>
            <w:bookmarkEnd w:id="12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Flick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1" w:name="__Fieldmark__163_2387450672"/>
            <w:bookmarkStart w:id="122" w:name="__Fieldmark__163_2387450672"/>
            <w:bookmarkEnd w:id="12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cial Bookmarking (e.g., del.icio.us, diigo)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3" w:name="__Fieldmark__166_2387450672"/>
            <w:bookmarkStart w:id="124" w:name="__Fieldmark__166_2387450672"/>
            <w:bookmarkEnd w:id="12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Differentiated Instruc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5" w:name="__Fieldmark__169_2387450672"/>
            <w:bookmarkStart w:id="126" w:name="__Fieldmark__169_2387450672"/>
            <w:bookmarkEnd w:id="12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7" w:name="__Fieldmark__172_2387450672"/>
            <w:bookmarkStart w:id="128" w:name="__Fieldmark__172_2387450672"/>
            <w:bookmarkEnd w:id="12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ces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9" w:name="__Fieldmark__175_2387450672"/>
            <w:bookmarkStart w:id="130" w:name="__Fieldmark__175_2387450672"/>
            <w:bookmarkEnd w:id="13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du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1" w:name="__Fieldmark__178_2387450672"/>
            <w:bookmarkStart w:id="132" w:name="__Fieldmark__178_2387450672"/>
            <w:bookmarkEnd w:id="13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d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adines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3" w:name="__Fieldmark__181_2387450672"/>
            <w:bookmarkStart w:id="134" w:name="__Fieldmark__181_2387450672"/>
            <w:bookmarkEnd w:id="13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erests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5" w:name="__Fieldmark__184_2387450672"/>
            <w:bookmarkStart w:id="136" w:name="__Fieldmark__184_2387450672"/>
            <w:bookmarkEnd w:id="13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arning styl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Instructional Strategi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7" w:name="__Fieldmark__187_2387450672"/>
            <w:bookmarkStart w:id="138" w:name="__Fieldmark__187_2387450672"/>
            <w:bookmarkEnd w:id="13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igh-level discuss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9" w:name="__Fieldmark__190_2387450672"/>
            <w:bookmarkStart w:id="140" w:name="__Fieldmark__190_2387450672"/>
            <w:bookmarkEnd w:id="14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lem/Project-Based Learn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1" w:name="__Fieldmark__193_2387450672"/>
            <w:bookmarkStart w:id="142" w:name="__Fieldmark__193_2387450672"/>
            <w:bookmarkEnd w:id="14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hentic Learn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3" w:name="__Fieldmark__196_2387450672"/>
            <w:bookmarkStart w:id="144" w:name="__Fieldmark__196_2387450672"/>
            <w:bookmarkEnd w:id="14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lti-mod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5" w:name="__Fieldmark__199_2387450672"/>
            <w:bookmarkStart w:id="146" w:name="__Fieldmark__199_2387450672"/>
            <w:bookmarkEnd w:id="14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er teach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7" w:name="__Fieldmark__202_2387450672"/>
            <w:bookmarkStart w:id="148" w:name="__Fieldmark__202_2387450672"/>
            <w:bookmarkEnd w:id="14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l collabor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9" w:name="__Fieldmark__205_2387450672"/>
            <w:bookmarkStart w:id="150" w:name="__Fieldmark__205_2387450672"/>
            <w:bookmarkEnd w:id="15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l collabor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1" w:name="__Fieldmark__208_2387450672"/>
            <w:bookmarkStart w:id="152" w:name="__Fieldmark__208_2387450672"/>
            <w:bookmarkEnd w:id="15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oking prior knowledg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3" w:name="__Fieldmark__211_2387450672"/>
            <w:bookmarkStart w:id="154" w:name="__Fieldmark__211_2387450672"/>
            <w:bookmarkEnd w:id="15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ered activiti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Marzano’s Instructional Strategi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5" w:name="__Fieldmark__214_2387450672"/>
            <w:bookmarkStart w:id="156" w:name="__Fieldmark__214_2387450672"/>
            <w:bookmarkEnd w:id="15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ntifying Similarities and Differen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7" w:name="__Fieldmark__217_2387450672"/>
            <w:bookmarkStart w:id="158" w:name="__Fieldmark__217_2387450672"/>
            <w:bookmarkEnd w:id="15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marizing and Note-Tak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9" w:name="__Fieldmark__220_2387450672"/>
            <w:bookmarkStart w:id="160" w:name="__Fieldmark__220_2387450672"/>
            <w:bookmarkEnd w:id="16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inforcing Effort and Providing Recogni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1" w:name="__Fieldmark__223_2387450672"/>
            <w:bookmarkStart w:id="162" w:name="__Fieldmark__223_2387450672"/>
            <w:bookmarkEnd w:id="16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creasing Value in Homework and Pract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3" w:name="__Fieldmark__226_2387450672"/>
            <w:bookmarkStart w:id="164" w:name="__Fieldmark__226_2387450672"/>
            <w:bookmarkEnd w:id="16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sing Non-Linguistic Representation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5" w:name="__Fieldmark__229_2387450672"/>
            <w:bookmarkStart w:id="166" w:name="__Fieldmark__229_2387450672"/>
            <w:bookmarkEnd w:id="16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corporating Cooperative Learning Effectivel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7" w:name="__Fieldmark__232_2387450672"/>
            <w:bookmarkStart w:id="168" w:name="__Fieldmark__232_2387450672"/>
            <w:bookmarkEnd w:id="16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tting Objectives and Providing Feedbac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9" w:name="__Fieldmark__235_2387450672"/>
            <w:bookmarkStart w:id="170" w:name="__Fieldmark__235_2387450672"/>
            <w:bookmarkEnd w:id="17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nerating and Testing Hypothes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1" w:name="__Fieldmark__238_2387450672"/>
            <w:bookmarkStart w:id="172" w:name="__Fieldmark__238_2387450672"/>
            <w:bookmarkEnd w:id="17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tilizing Questions, Cues, and Advance Organiz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Integrated use of free or other software applications</w:t>
            </w:r>
          </w:p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3" w:name="__Fieldmark__241_2387450672"/>
            <w:bookmarkStart w:id="174" w:name="__Fieldmark__241_2387450672"/>
            <w:bookmarkEnd w:id="17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oogle Docs (all, not just word processing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5" w:name="__Fieldmark__244_2387450672"/>
            <w:bookmarkStart w:id="176" w:name="__Fieldmark__244_2387450672"/>
            <w:bookmarkEnd w:id="17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ogle Eart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7" w:name="__Fieldmark__247_2387450672"/>
            <w:bookmarkStart w:id="178" w:name="__Fieldmark__247_2387450672"/>
            <w:bookmarkEnd w:id="17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dacity/Garage Ban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9" w:name="__Fieldmark__250_2387450672"/>
            <w:bookmarkStart w:id="180" w:name="__Fieldmark__250_2387450672"/>
            <w:bookmarkEnd w:id="18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Movie/MovieMak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1" w:name="__Fieldmark__253_2387450672"/>
            <w:bookmarkStart w:id="182" w:name="__Fieldmark__253_2387450672"/>
            <w:bookmarkEnd w:id="18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hotoStory/iPhot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3" w:name="__Fieldmark__256_2387450672"/>
            <w:bookmarkStart w:id="184" w:name="__Fieldmark__256_2387450672"/>
            <w:bookmarkEnd w:id="18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xcel/Numb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5" w:name="__Fieldmark__259_2387450672"/>
            <w:bookmarkStart w:id="186" w:name="__Fieldmark__259_2387450672"/>
            <w:bookmarkEnd w:id="18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S Word/Pag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7" w:name="__Fieldmark__262_2387450672"/>
            <w:bookmarkStart w:id="188" w:name="__Fieldmark__262_2387450672"/>
            <w:bookmarkEnd w:id="18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erPoint/Keyno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9" w:name="__Fieldmark__265_2387450672"/>
            <w:bookmarkStart w:id="190" w:name="__Fieldmark__265_2387450672"/>
            <w:bookmarkEnd w:id="19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ther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orm based on Standards Aligned System (SAS) </w:t>
      </w:r>
      <w:r>
        <w:rPr>
          <w:rFonts w:cs="Arial" w:ascii="Arial" w:hAnsi="Arial"/>
          <w:i/>
          <w:sz w:val="22"/>
        </w:rPr>
        <w:t>Lesson Plan/Unit Planning Checklist,</w:t>
      </w:r>
      <w:r>
        <w:rPr>
          <w:rFonts w:cs="Arial" w:ascii="Arial" w:hAnsi="Arial"/>
          <w:sz w:val="22"/>
        </w:rPr>
        <w:t xml:space="preserve"> Pennsylvania Department of Education, draft revised March 24, 200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191" w:name="consider"/>
      <w:bookmarkEnd w:id="191"/>
      <w:r>
        <w:rPr>
          <w:rFonts w:cs="Arial" w:ascii="Arial" w:hAnsi="Arial"/>
          <w:b/>
          <w:sz w:val="22"/>
        </w:rPr>
        <w:t>*Things to Consider</w:t>
      </w:r>
      <w:r>
        <w:rPr>
          <w:rFonts w:cs="Arial" w:ascii="Arial" w:hAnsi="Arial"/>
          <w:sz w:val="22"/>
        </w:rPr>
        <w:t xml:space="preserve"> (in addition to other concepts and materials introduced in the course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Clear expectations for 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sk-specific rubric/scoring guide (if applicab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ality of wor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ind w:left="630" w:hanging="27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Effective teacher commun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larity of instruction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Higher Order Thinking Skill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estionin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21</w:t>
      </w:r>
      <w:r>
        <w:rPr>
          <w:rFonts w:cs="Arial" w:ascii="Arial" w:hAnsi="Arial"/>
          <w:i/>
          <w:color w:val="000000"/>
          <w:sz w:val="22"/>
          <w:vertAlign w:val="superscript"/>
        </w:rPr>
        <w:t>st</w:t>
      </w:r>
      <w:r>
        <w:rPr>
          <w:rFonts w:cs="Arial" w:ascii="Arial" w:hAnsi="Arial"/>
          <w:i/>
          <w:color w:val="000000"/>
          <w:sz w:val="22"/>
        </w:rPr>
        <w:t xml:space="preserve"> Century Skills </w:t>
      </w:r>
      <w:hyperlink r:id="rId4">
        <w:r>
          <w:rPr>
            <w:rStyle w:val="InternetLink"/>
            <w:rFonts w:cs="Arial" w:ascii="Arial" w:hAnsi="Arial"/>
            <w:sz w:val="22"/>
          </w:rPr>
          <w:t>http://www.metiri.com/features.html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gital Literacy, Inventive Thinking, Effective Communication, High Productivit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Instructional strategies used to reach all learner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ltiple and vari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i/>
          <w:sz w:val="22"/>
        </w:rPr>
        <w:t>Connections to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search-based Instructional Strategies*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ing Similarities and Differen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arizing and Note Tak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nforcing Effort and providing recogni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work and Pract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inguistic Represen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perative Lear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ing Goals and Providing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ing and Testing Hypothe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, Cues, and Advance Organiz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5"/>
      <w:type w:val="continuous"/>
      <w:pgSz w:orient="landscape" w:w="15840" w:h="122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90" w:leader="none"/>
      </w:tabs>
      <w:ind w:right="-630" w:hanging="0"/>
      <w:rPr/>
    </w:pPr>
    <w:r>
      <w:rPr>
        <w:rFonts w:cs="Arial" w:ascii="Arial" w:hAnsi="Arial"/>
        <w:b/>
        <w:sz w:val="20"/>
      </w:rPr>
      <w:t>Enhancing Core Teaching Skills Using Technology</w:t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0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of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0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784" w:hanging="144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0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</w:lvl>
    <w:lvl w:ilvl="5">
      <w:start w:val="1"/>
      <w:numFmt w:val="lowerRoman"/>
      <w:lvlText w:val="%6."/>
      <w:lvlJc w:val="right"/>
      <w:pPr>
        <w:tabs>
          <w:tab w:val="num" w:pos="4880"/>
        </w:tabs>
        <w:ind w:left="4880" w:hanging="180"/>
      </w:pPr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</w:lvl>
    <w:lvl w:ilvl="8">
      <w:start w:val="1"/>
      <w:numFmt w:val="lowerRoman"/>
      <w:lvlText w:val="%9."/>
      <w:lvlJc w:val="right"/>
      <w:pPr>
        <w:tabs>
          <w:tab w:val="num" w:pos="7040"/>
        </w:tabs>
        <w:ind w:left="70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ri.com/features.html" TargetMode="External"/><Relationship Id="rId3" Type="http://schemas.openxmlformats.org/officeDocument/2006/relationships/hyperlink" Target="http://www.iste.org/Content/NavigationMenu/NETS/ForStudents/NETS_for_Students.htm" TargetMode="External"/><Relationship Id="rId4" Type="http://schemas.openxmlformats.org/officeDocument/2006/relationships/hyperlink" Target="http://www.metiri.com/feature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43:00Z</dcterms:created>
  <dc:creator>Yvonne Holman</dc:creator>
  <dc:description/>
  <dc:language>en-US</dc:language>
  <cp:lastModifiedBy>Lnewton</cp:lastModifiedBy>
  <dcterms:modified xsi:type="dcterms:W3CDTF">2010-03-03T00:43:00Z</dcterms:modified>
  <cp:revision>2</cp:revision>
  <dc:subject/>
  <dc:title/>
</cp:coreProperties>
</file>